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126"/>
        <w:gridCol w:w="462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417542669" r:id="rId2"/>
              </w:objec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п’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9.06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-1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йменування Алеї Просвіти у м.Черкас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ункту 41 частини першої статті 26, частини першої статті 59 Закону України «Про місцеве самоврядування в Україні», враховуючи протокол засідання топонімічної комісії при виконавчому комітеті Черкаської міської ради від 08.07.2021, звіт про проведення громадського обговорення щодо найменування вулиць та алеї в місті Черкаси від 27.01.2021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 Найменувати Алею Просвіти між вулицями Університетською та Крилова (непарна сторона вулиці Хрещатик) у м.Черкаси згідно з додатком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 Доручити: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  департаменту житлово-комунального комплексу Черкаської міської ради із врахуванням затверджених вимог та рекомендацій організувати та забезпечити виготовлення, встановлення покажчиків з новою назвою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.  департаменту архітектури та містобудування Черкаської міської ради підготувати та подати на розгляд виконавчого комітету проєкт рішення про внесення змін до рішення виконавчого комітету від 18.02.2020 № 163 «Про перелік об’єктів топоніміки міста Черкаси»;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  управлінню інформаційної політики Черкаської міської ради офіційно оприлюднити це рішення в засобах масової інформації та на офіційному веб-порталі Черкаської міської ради (www.rada.cherkasy.gov.ua).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3.  </w:t>
            </w:r>
            <w:r>
              <w:rPr>
                <w:rFonts w:eastAsia="Tahoma"/>
                <w:sz w:val="28"/>
                <w:szCs w:val="28"/>
                <w:lang w:val="uk-UA"/>
              </w:rPr>
              <w:t xml:space="preserve"> Контроль за виконанням рішення покласти на департамент архітектури та містобудування Черкаської міської ради і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rFonts w:eastAsia="Tahoma"/>
                <w:sz w:val="40"/>
                <w:szCs w:val="40"/>
                <w:lang w:val="uk-UA"/>
              </w:rPr>
            </w:pPr>
            <w:r>
              <w:rPr>
                <w:rFonts w:eastAsia="Tahoma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</w:t>
            </w: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eastAsia="Calibri" w:cs="Times New Roman"/>
      <w:b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55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6-09T11:56:00Z</dcterms:modified>
  <cp:revision>4</cp:revision>
  <dc:subject/>
  <dc:title/>
</cp:coreProperties>
</file>